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UR, dr hab. Renata Świgoń-Sk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UR, dr hab. Renata Świgoń-Skok,  Dr Elżbieta Ejankowska, mgr Wojciech Kosio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contextualSpacing/>
        <w:rPr/>
      </w:pPr>
      <w:r>
        <w:rPr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ormy zaliczenia – kolokwium</w:t>
      </w:r>
    </w:p>
    <w:p>
      <w:pPr>
        <w:pStyle w:val="Punktygwne"/>
        <w:spacing w:before="0" w:after="0"/>
        <w:contextualSpacing/>
        <w:rPr>
          <w:b w:val="false"/>
          <w:b w:val="false"/>
        </w:rPr>
      </w:pPr>
      <w:r>
        <w:rPr>
          <w:b w:val="false"/>
          <w:bCs/>
          <w:iCs/>
          <w:caps w:val="false"/>
          <w:smallCaps w:val="false"/>
        </w:rPr>
        <w:t>Ocena zaliczeniowa ustalona na podstawie ocen cząstkowych  z prac pisemnych</w:t>
      </w:r>
      <w:r>
        <w:rPr>
          <w:b w:val="false"/>
          <w:bCs/>
          <w:iCs/>
        </w:rPr>
        <w:t>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iCs/>
                <w:caps w:val="false"/>
                <w:smallCaps w:val="false"/>
                <w:szCs w:val="20"/>
              </w:rPr>
              <w:t>Znajomość zasad gramatyki polskiej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Student powinien poznać zasady wymowy i akcentowania wyrazów w języku łaciński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w niezbędnym zakresie poznać podstawy gramatyczne języka łaciński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zapoznać się z podstawowymi terminami i zwrotami prawniczymi łacińskimi i pochodzenia łaciński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posługiwać się precyzyjną łacińską terminologią prawnicz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zasady wymowy i akcentowania wyrazów w języku łaciński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w niezbędnym zakresie podstawy gramatyczne język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podstawowe terminy i zwroty prawnicze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definiować podstawowe pojęcia z zakresu łacińskiej terminologii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posługiwać się precyzyjną łacińską terminologią prawnicz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rozróżniać terminy, zwroty i sentencje prawnicze łacińskie oraz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czyta zgodnie z zasadami wymowy i akcentowania fragmenty źródłowe w języku łaciński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O8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wykorzystuje w sposób praktyczny znajomość podstawowych zasada gramatycznych język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O8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analizuje pod względem merytorycznym i gramatycznym wybrane sentencje łacińskie i zwroty prawnicz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O8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samodzielnie i krytycznie uzupełnia pozyskaną wiedzę i zdobyte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eksplikatywnie przedstawia posiadaną wiedzę osobom bez szerszej wiedzy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potrafi w dyskusji dogmatycznoprawnej wykorzystać i zastosować terminy, zwroty i sentencje prawnicze łacińskie oraz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_KO2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Zasady wymowy i akcentowania wyrazów w języku łaciński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strona czynna czasu teraźniejszego, odmiana rzeczowników deklinacji I – IV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procesow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osobowego i rodzinn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spadkowego i rzeczow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zobowiązań rzymski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/>
                <w:iCs/>
                <w:color w:val="000000"/>
                <w:w w:val="7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asady wymowy i akcentowania wyrazów w języku łacińskim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odmiana rzeczowników i przymiotników - deklinacje, koniugacje)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odmiana czasowników - deklinacje, koniugacje)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źródeł prawa i procesu rzymski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prawa osobowego i rodzinn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dstawowe terminy i zwroty prawnicze łacińskie z zakresu praw majątkowych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zobowiązań rzymskich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procesow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osobowego i rodzinn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spadkowego i rzeczow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zobowiązań rzymski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rFonts w:cs="Calibri"/>
                <w:i/>
                <w:iCs/>
                <w:color w:val="000000"/>
                <w:w w:val="78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oparta na praktycznej działalności studentów, czyli czytanie i tłumaczenie tekstów źródł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aktywizująca studentów, czyli skłanianie studentów do samodzielnego wyciągania wniosków, prowokowanie do dyskusji i wrażania opinii, dyskusja, praca w grupach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14"/>
          <w:szCs w:val="24"/>
        </w:rPr>
        <w:t>- metoda samodzielnego dochodzenia do wiedz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pacing w:val="-22"/>
                <w:sz w:val="24"/>
                <w:szCs w:val="24"/>
              </w:rPr>
              <w:t>dwie prace pisemne obejmujące swą tematyką łacińskie terminy i zwroty prawnicze oraz wybrane łacińskie sentencje prawnicz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bCs/>
                <w:iCs/>
                <w:caps w:val="false"/>
                <w:smallCaps w:val="false"/>
                <w:color w:val="000000"/>
                <w:spacing w:val="-22"/>
                <w:szCs w:val="24"/>
              </w:rPr>
              <w:t>Ocena zaliczeniowa ustalona na podstawie ocen cząstkowych  z prac pisem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–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akademickich wynosi 30 + 10 + 2 godz</w:t>
      </w:r>
      <w:r>
        <w:rPr>
          <w:rFonts w:eastAsia="Arial,Italic;MS Mincho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42 godz., co odpowiada ok. 2 punktom ECT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367" w:hanging="0"/>
        <w:jc w:val="both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nakład pracy związany z zajęciami o charakterze praktycznym wynosi - </w:t>
      </w:r>
      <w:r>
        <w:rPr>
          <w:rFonts w:eastAsia="Cambria" w:cs="Times New Roman" w:ascii="Times New Roman" w:hAnsi="Times New Roman"/>
        </w:rPr>
        <w:t xml:space="preserve">30 godz. ćwiczenia  </w:t>
      </w:r>
      <w:r>
        <w:rPr>
          <w:rFonts w:eastAsia="Arial,Italic;MS Mincho" w:cs="Times New Roman" w:ascii="Times New Roman" w:hAnsi="Times New Roman"/>
          <w:iCs/>
          <w:szCs w:val="24"/>
        </w:rPr>
        <w:t xml:space="preserve"> co odpowiada 1 punktowi ECTS</w:t>
      </w:r>
    </w:p>
    <w:p>
      <w:pPr>
        <w:pStyle w:val="Punktygwne"/>
        <w:spacing w:before="0" w:after="0"/>
        <w:rPr>
          <w:rFonts w:ascii="Times New Roman" w:hAnsi="Times New Roman" w:eastAsia="Arial,Italic;MS Mincho" w:cs="Times New Roman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 w:cs="Times New Roman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J. Rezler, Język łaciński dla prawników, Warszawa 1970 – 200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J. Rominkiewicz, I. Żeber, Podstawy języka łacińskiego dla studentów prawa, Wrocław 2009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M. Kuryłowicz, Słownik terminów, zwrotów i sentencji prawniczych łacińskich oraz pochodzenia łacińskiego, Zakamycze 200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5:00Z</cp:lastPrinted>
  <dcterms:modified xsi:type="dcterms:W3CDTF">2017-10-09T09:04:00Z</dcterms:modified>
  <cp:revision>5</cp:revision>
  <dc:subject/>
  <dc:title/>
</cp:coreProperties>
</file>